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Cs/>
                <w:sz w:val="22"/>
                <w:lang w:eastAsia="hi-IN" w:bidi="hi-IN"/>
              </w:rPr>
            </w:pPr>
            <w:r>
              <w:rPr>
                <w:bCs/>
                <w:sz w:val="22"/>
                <w:lang w:eastAsia="hi-IN" w:bidi="hi-IN"/>
              </w:rPr>
              <w:t>Międzynarodowe prawo lotnicz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lineRule="auto" w:line="252" w:before="28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  <w:lang w:eastAsia="hi-IN" w:bidi="hi-IN"/>
              </w:rPr>
            </w:pPr>
            <w:r>
              <w:rPr>
                <w:b w:val="false"/>
                <w:bCs/>
                <w:sz w:val="22"/>
                <w:lang w:eastAsia="hi-IN" w:bidi="hi-I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/>
            </w:pPr>
            <w:r>
              <w:rPr>
                <w:b w:val="false"/>
                <w:bCs/>
                <w:sz w:val="22"/>
                <w:lang w:eastAsia="hi-IN" w:bidi="hi-I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 xml:space="preserve">Jednolite Magisterski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>
                <w:rFonts w:ascii="Times New Roman" w:hAnsi="Times New Roman" w:cs="Times New Roman"/>
                <w:bCs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>Rok IV, semestr V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color w:val="00000A"/>
                <w:sz w:val="22"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color w:val="00000A"/>
                <w:sz w:val="22"/>
                <w:lang w:eastAsia="hi-IN" w:bidi="hi-IN"/>
              </w:rPr>
            </w:pPr>
            <w:r>
              <w:rPr>
                <w:b w:val="false"/>
                <w:bCs/>
                <w:color w:val="00000A"/>
                <w:sz w:val="22"/>
                <w:lang w:eastAsia="hi-IN" w:bidi="hi-I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sz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bCs/>
                <w:lang w:eastAsia="hi-IN" w:bidi="hi-I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0" w:after="40"/>
              <w:rPr/>
            </w:pPr>
            <w:r>
              <w:rPr>
                <w:rFonts w:cs="Times New Roman" w:ascii="Times New Roman" w:hAnsi="Times New Roman"/>
                <w:bCs/>
                <w:lang w:eastAsia="hi-IN" w:bidi="hi-IN"/>
              </w:rPr>
              <w:t xml:space="preserve">Dr hab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dia Brodowski</w:t>
            </w:r>
            <w:r>
              <w:rPr>
                <w:rFonts w:cs="Times New Roman" w:ascii="Times New Roman" w:hAnsi="Times New Roman"/>
                <w:bCs/>
                <w:lang w:eastAsia="hi-IN" w:bidi="hi-IN"/>
              </w:rPr>
              <w:t>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auto" w:line="252" w:before="28" w:after="100"/>
              <w:jc w:val="left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52" w:before="28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r hab. E. Dynia, prof. UR; dr hab. L. Brodowski, prof. UR; dr hab. D. Kuźniar, prof. UR; mgr Sabina Kubas; mgr Marek Podraza</w:t>
            </w:r>
          </w:p>
        </w:tc>
      </w:tr>
    </w:tbl>
    <w:p>
      <w:pPr>
        <w:pStyle w:val="Podpunkty"/>
        <w:spacing w:before="28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5"/>
        <w:gridCol w:w="729"/>
        <w:gridCol w:w="850"/>
        <w:gridCol w:w="756"/>
        <w:gridCol w:w="794"/>
        <w:gridCol w:w="681"/>
        <w:gridCol w:w="908"/>
        <w:gridCol w:w="1109"/>
        <w:gridCol w:w="13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lineRule="auto" w:line="25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eastAsia="MS Gothic;ＭＳ ゴシック"/>
          <w:b w:val="false"/>
          <w:b w:val="false"/>
          <w:sz w:val="22"/>
        </w:rPr>
      </w:pPr>
      <w:r>
        <w:rPr>
          <w:rFonts w:cs="Corbel"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/>
          <w:b w:val="false"/>
          <w:b w:val="false"/>
          <w:sz w:val="22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/>
          <w:b w:val="false"/>
          <w:sz w:val="22"/>
        </w:rPr>
        <w:t>X</w:t>
      </w:r>
      <w:r>
        <w:rPr>
          <w:b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cs="Corbel"/>
          <w:szCs w:val="24"/>
        </w:rPr>
      </w:pPr>
      <w:r>
        <w:rPr>
          <w:rFonts w:eastAsia="Cambria" w:cs="Times New Roman" w:ascii="Times New Roman" w:hAnsi="Times New Roman"/>
        </w:rPr>
        <w:t>- konwersatorium – zaliczenie na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  <w:lang w:eastAsia="hi-IN" w:bidi="hi-IN"/>
        </w:rPr>
      </w:pPr>
      <w:r>
        <w:rPr>
          <w:rFonts w:cs="Corbel" w:ascii="Corbel" w:hAnsi="Corbel"/>
          <w:szCs w:val="24"/>
          <w:lang w:eastAsia="hi-IN" w:bidi="hi-IN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znajomość podstaw z zakresu prawa międzynarodowego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bCs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C1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 xml:space="preserve">zapoznanie z podstawowymi pojęciami i problematyką międzynarodowego prawa lotniczeg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i wyjaśnienie roli międzynarodowego prawa lotniczego we współczesnym świec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przedstawienie roli państw i organizacji międzynarodowych oraz umów międzynarodowych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  <w:t>i innych dokumentów międzynarodowych w międzynarodowym prawie lotniczym oraz zasad odpowiedzialności za ich niedotrzyma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C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zrozumienie mechanizmów rządzących procesem prawotwórczym, prognozowanie jego dalszego przebieg oraz ocenianie praktyki państw w obszarze międzynarodowego prawa lotniczego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52" w:before="40" w:after="40"/>
              <w:rPr>
                <w:rFonts w:ascii="Times New Roman" w:hAnsi="Times New Roman" w:eastAsia="Times New Roman" w:cs="Times New Roman"/>
                <w:iCs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hi-IN" w:bidi="hi-I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mallCaps/>
                <w:lang w:eastAsia="hi-IN" w:bidi="hi-IN"/>
              </w:rPr>
              <w:t>EK</w:t>
            </w: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 ( efekt uczenia się)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ć efektu uczenia się zdefiniowanego dla przedmiot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rozumie relacje między międzynarodowym prawem lotniczym a prawem krajowym, rozumie rolę regulacji unijnych ; ma pogłębioną wiedzę na temat źródeł i stosowania międzynarodowego prawa lotniczego oraz procesów i przyczyn zmian zachodzących w tym praw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Identyfikuje obszary związane z rozwojem przedsiębiorczości w sektorze lotniczym, dostrzega możliwości indywidualnego rozwoju, jest przygotowany do pracy w grup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W1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2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K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prawidłowo interpretuje i wyjaśnia relacje między międzynarodowym  prawem lotniczym i prawem krajowym, potrafi rozwiązywać konkretne problemy prawne w oparciu o trafnie dobrane rozwiązania prawn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2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 xml:space="preserve">ocenia stan faktyczny w świetle odpowiednich regulacji prawa międzynarodowego, dokonuje właściwej ich interpretacji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K_U08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bCs/>
                <w:smallCaps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jc w:val="both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bCs/>
                <w:smallCaps/>
              </w:rPr>
              <w:t>stawia hipotezy badawcze i dostrzega luki w prawie oraz obszary wymagające zmian traktatowych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1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K_U15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 – nie dotyczy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  <w:r>
        <w:br w:type="page"/>
      </w:r>
    </w:p>
    <w:p>
      <w:pPr>
        <w:pStyle w:val="ListParagraph"/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08" w:hanging="708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Przestrzeń powietrzna – wprowadzenie</w:t>
            </w:r>
          </w:p>
          <w:p>
            <w:pPr>
              <w:pStyle w:val="ListParagraph"/>
              <w:numPr>
                <w:ilvl w:val="1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Z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naczenie pojęcia i jego granic w doktrynie prawa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międzynarodowego publicznym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.2. Problem delimitacji i zakresu zwierzchnictwa państw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. Wprowadzenie do międzynarodowego prawa lotnicz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.1. Pojęcie 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.2. Ź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ródła mi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ędzynarodowego prawa lotnicz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   Status prawny statków powietrznyc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  Status prawny załóg statków powietrznych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Organizacja Międzynarodowego Lotnictwa Cywil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1. Struktur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5.2. Kompetencj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   System chicagowsko-bilateraln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1. Charakterystyka system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2. Wolności technicz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6.3. Wolności handlow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  System warszaw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1. Cel i przedmiot regulacj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7.2. Odpowiedzialność przewoźnik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 System tokijsko-hasko-montrealsk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1. Jurysdykcja państwa  w odniesieniu do przestępstw i innych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czynów popełnionych na pokładzie statku powietrzn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8.2. Zwalczanie bezprawnego zawładnięcia statkiem powietrzny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 xml:space="preserve">8.3. Zwalczanie bezprawnych czynów naruszających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4"/>
              </w:rPr>
              <w:t>bezpieczeństwo lotnictwa cywilnego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3 godz.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2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1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w w:val="103"/>
                <w:lang w:eastAsia="hi-IN" w:bidi="hi-IN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>3 godz.</w:t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0" w:leader="none"/>
              </w:tabs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ab/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360" w:hanging="0"/>
              <w:rPr>
                <w:rFonts w:ascii="Times New Roman" w:hAnsi="Times New Roman" w:cs="Times New Roman"/>
                <w:color w:val="333333"/>
                <w:w w:val="103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333333"/>
                <w:w w:val="103"/>
                <w:lang w:eastAsia="hi-IN" w:bidi="hi-IN"/>
              </w:rPr>
              <w:t xml:space="preserve">15 godz. </w:t>
            </w:r>
          </w:p>
        </w:tc>
      </w:tr>
    </w:tbl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szCs w:val="24"/>
        </w:rPr>
        <w:t>3.4 Metody dydaktyczne</w:t>
      </w:r>
      <w:r>
        <w:rPr>
          <w:rFonts w:cs="Corbel"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podanie treści informacyjnych i źródłowych, rozwiazywanie konkretnych problemów prawnych, wykorzystanie metod i technik kształcenia na odległoś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Symbol efektu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i/>
                <w:i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mallCaps/>
                <w:lang w:eastAsia="hi-IN" w:bidi="hi-IN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color w:val="000000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 xml:space="preserve">Metody oceny efektów uczenia się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lang w:eastAsia="hi-IN" w:bidi="hi-I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Forma zajęć dydaktycznych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mallCaps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>Konw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smallCaps/>
                <w:lang w:eastAsia="hi-IN" w:bidi="hi-IN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52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cs="Times New Roman" w:ascii="Times New Roman" w:hAnsi="Times New Roman"/>
                <w:lang w:eastAsia="hi-IN" w:bidi="hi-IN"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2"/>
              <w:jc w:val="center"/>
              <w:rPr>
                <w:rFonts w:ascii="Times New Roman" w:hAnsi="Times New Roman" w:eastAsia="Times New Roman" w:cs="Times New Roman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lang w:eastAsia="hi-IN" w:bidi="hi-IN"/>
              </w:rPr>
              <w:t xml:space="preserve">Kon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i/>
          <w:i/>
          <w:smallCaps/>
          <w:szCs w:val="24"/>
          <w:lang w:eastAsia="hi-IN" w:bidi="hi-IN"/>
        </w:rPr>
      </w:pPr>
      <w:r>
        <w:rPr>
          <w:rFonts w:cs="Times New Roman" w:ascii="Times New Roman" w:hAnsi="Times New Roman"/>
          <w:i/>
          <w:smallCaps/>
          <w:szCs w:val="24"/>
          <w:lang w:eastAsia="hi-IN" w:bidi="hi-IN"/>
        </w:rPr>
      </w:r>
    </w:p>
    <w:p>
      <w:pPr>
        <w:pStyle w:val="NoSpacing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</w:rPr>
        <w:t xml:space="preserve">S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początek sesji. Czas trwania zaliczenia 25 min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52"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J. Barcik, T. Srogosz, Prawo międzynarodowe publiczne, Warszawa 2019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C. Berezowski, Międzynarodowe prawo lotnicze, Warszawa 1964,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, Prawo lotnicze międzynarodowe, europejskie i krajowe, Warszawa 2011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Wybór aktów prawnych do nauki międzynarodowego prawa lotniczego i kosmicznego (oprac. P. Durys, F. Jasiński), Warszawa 1999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teratura uzupełniająca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Polkowska, Suwerenność państwa w przestrzeni powietrznej. Geneza, zakres i ewolucja, Warszawa 2009</w:t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M. Żylicz (red.), Prawo lotnicze. Komentarz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Akceptacja Kierownika Jednostki lub osoby upoważnionej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0" w:hanging="720"/>
      </w:pPr>
      <w:rPr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color w:val="00000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>
        <w:color w:val="00000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0" w:hanging="1080"/>
      </w:pPr>
      <w:rPr>
        <w:color w:val="00000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440"/>
      </w:pPr>
      <w:rPr>
        <w:color w:val="00000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0" w:hanging="1440"/>
      </w:pPr>
      <w:rPr>
        <w:color w:val="00000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60" w:hanging="1800"/>
      </w:pPr>
      <w:rPr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true"/>
      <w:spacing w:lineRule="atLeast" w:line="100" w:before="40" w:after="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5:00Z</dcterms:created>
  <dc:creator>Dagmara Kuźniar</dc:creator>
  <dc:description/>
  <cp:keywords/>
  <dc:language>en-US</dc:language>
  <cp:lastModifiedBy>Anna Pikus</cp:lastModifiedBy>
  <dcterms:modified xsi:type="dcterms:W3CDTF">2022-11-29T1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